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8/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rection of 0.650 km 11KV ESTTAE Feeder emanating from 33/11KV SS Jammigadda ssto 11KV MG Road feeder Emanating from 33/11kv Mirchi yard ss to maintain un interrupted power supply  In Suryapet Town and Load Bifurcation in Summer for Town 1 and Town 2 sectircle under T&amp;D Evacuation of power works.</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33-50-01-11-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4.</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4586/- : </w:t>
      </w:r>
      <w:r>
        <w:rPr>
          <w:rFonts w:cs="Tahoma" w:ascii="Tahoma" w:hAnsi="Tahoma"/>
          <w:sz w:val="22"/>
          <w:szCs w:val="22"/>
        </w:rPr>
        <w:t>D.D. No……………………….Dt:</w:t>
      </w:r>
      <w:r>
        <w:rPr>
          <w:rFonts w:cs="Tahoma" w:ascii="Tahoma" w:hAnsi="Tahoma"/>
          <w:bCs/>
          <w:sz w:val="22"/>
          <w:szCs w:val="22"/>
        </w:rPr>
        <w:t xml:space="preserve">          .        .2024.</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29,286/-</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rection of 0.650 km 11KV ESTTAE Feeder emanating from 33/11KV SS Jammigadda ssto 11KV MG Road feeder Emanating from 33/11kv Mirchi yard ss to maintain un interrupted power supply  In Suryapet Town and Load Bifurcation in Summer for Town 1 and Town 2 sectircle under T&amp;D Evacuation of power works.</w:t>
      </w:r>
    </w:p>
    <w:p>
      <w:pPr>
        <w:pStyle w:val="NoSpacing"/>
        <w:rPr/>
      </w:pPr>
      <w:r>
        <w:rPr/>
      </w:r>
    </w:p>
    <w:p>
      <w:pPr>
        <w:pStyle w:val="Normal"/>
        <w:rPr/>
      </w:pPr>
      <w:r>
        <w:rPr>
          <w:rFonts w:cs="Tahoma" w:ascii="Tahoma" w:hAnsi="Tahoma"/>
          <w:b/>
          <w:sz w:val="22"/>
          <w:szCs w:val="22"/>
        </w:rPr>
        <w:t>Estimate No. T-2433-50-01-11-01-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FF0000"/>
          <w:sz w:val="22"/>
          <w:szCs w:val="22"/>
        </w:rPr>
        <w:t xml:space="preserve">             23.12.2024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23.12.2024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4586/-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Gautami" w:ascii="Tahoma" w:hAnsi="Tahoma"/>
          <w:sz w:val="22"/>
          <w:szCs w:val="22"/>
          <w:lang w:bidi="te-IN"/>
        </w:rPr>
        <w:t xml:space="preserve"> </w:t>
      </w:r>
      <w:r>
        <w:rPr>
          <w:rFonts w:cs="Tahoma" w:ascii="Tahoma" w:hAnsi="Tahoma"/>
          <w:sz w:val="22"/>
          <w:szCs w:val="22"/>
        </w:rPr>
        <w:t>to 33KV or</w:t>
      </w:r>
      <w:r>
        <w:rPr>
          <w:rFonts w:cs="Gautami;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Gautami" w:ascii="Tahoma" w:hAnsi="Tahoma"/>
          <w:sz w:val="22"/>
          <w:szCs w:val="22"/>
          <w:lang w:bidi="te-IN"/>
        </w:rPr>
        <w:t xml:space="preserve"> </w:t>
      </w:r>
      <w:r>
        <w:rPr>
          <w:rFonts w:cs="Gautami;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18/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6"/>
          <w:szCs w:val="16"/>
          <w:u w:val="single"/>
        </w:rPr>
      </w:pPr>
      <w:r>
        <w:rPr>
          <w:rFonts w:cs="Tahoma" w:ascii="Tahoma" w:hAnsi="Tahoma"/>
          <w:b/>
          <w:sz w:val="16"/>
          <w:szCs w:val="16"/>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18/2024-25</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rection of 0.650 km 11KV ESTTAE Feeder emanating from 33/11KV SS Jammigadda ssto 11KV MG Road feeder Emanating from 33/11kv Mirchi yard ss to maintain un interrupted power supply  In Suryapet Town and Load Bifurcation in Summer for Town 1 and Town 2 sectircle under T&amp;D Evacuation of power works.</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33-50-01-11-01-001</w:t>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22"/>
          <w:szCs w:val="22"/>
        </w:rPr>
      </w:pPr>
      <w:r>
        <w:rPr>
          <w:rFonts w:cs="Tahoma" w:ascii="Tahoma" w:hAnsi="Tahoma"/>
          <w:b/>
          <w:sz w:val="22"/>
          <w:szCs w:val="22"/>
        </w:rPr>
      </w:r>
    </w:p>
    <w:tbl>
      <w:tblPr>
        <w:tblW w:w="10156"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276"/>
      </w:tblGrid>
      <w:tr>
        <w:trPr>
          <w:trHeight w:val="100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180</w:t>
            </w:r>
          </w:p>
        </w:tc>
        <w:tc>
          <w:tcPr>
            <w:tcW w:w="45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ubTrnsprt 11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31.9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615.61</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97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rection of 11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65.28</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4,148.64</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653</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ormatn of Horiz Cut point for 11KV lin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5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5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112.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6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tringing of 55sqmm 33/11kv Line 3 Cond</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6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52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4</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 OF PIT HARD (3.0" x 3.0" x 7.6")</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02.8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437.05</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8</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1,316.2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20</w:t>
            </w:r>
          </w:p>
        </w:tc>
        <w:tc>
          <w:tcPr>
            <w:tcW w:w="45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Dismantle-9.1 M long PSCC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09.9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829.22</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206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Dismantling of 11kV 34/ 55 Sqmm S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6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5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2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316</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estring-LT 3-Ph 55Sqmm 5 Conduc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0.6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M</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7,2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68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190</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Removing and Reconnection of LT Service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25</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4.00</w:t>
            </w:r>
          </w:p>
        </w:tc>
        <w:tc>
          <w:tcPr>
            <w:tcW w:w="127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14,3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26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ix-Side/Cross Arm incl strut for L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99.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887.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1269</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Fix-Side/Cross Arm incl strut fr 11KV</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5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91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227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11KV AB Switch in SS</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868.7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737.5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3</w:t>
            </w:r>
          </w:p>
        </w:tc>
        <w:tc>
          <w:tcPr>
            <w:tcW w:w="45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S-CI Pipe earthing 80mm dia 2.75m lo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789.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5,578.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5</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Earthing GI flat 25x3 mm incl material</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05.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2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MR1148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GI Bolts &amp; Nuts,Washers etc.,</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0</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KG</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17.5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525.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7</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RECT. OF LINES-Providing of earthing</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234.2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68.4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4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RANSPORT OF STEEL MATERIAL 10 TO 2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TO</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81.44</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81.44</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20308</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ubTrnsprt 9M PSCC Pole incl. L&amp;UL&lt;10KM</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07.2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814.58</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112</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XCAV. OF PIT HARD(2.6" x 2.6" x 6.0")</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68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3,36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43</w:t>
            </w:r>
          </w:p>
        </w:tc>
        <w:tc>
          <w:tcPr>
            <w:tcW w:w="4500"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bidi="te-IN"/>
              </w:rPr>
              <w:t>ERECTION OF LINES-Erection of 9.1M Pole</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EA</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400.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4,800.00</w:t>
            </w:r>
          </w:p>
        </w:tc>
      </w:tr>
      <w:tr>
        <w:trPr>
          <w:trHeight w:val="345" w:hRule="atLeast"/>
        </w:trPr>
        <w:tc>
          <w:tcPr>
            <w:tcW w:w="733"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23</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SWR10356</w:t>
            </w:r>
          </w:p>
        </w:tc>
        <w:tc>
          <w:tcPr>
            <w:tcW w:w="45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ass concreting of supports incl. cement</w:t>
            </w:r>
          </w:p>
        </w:tc>
        <w:tc>
          <w:tcPr>
            <w:tcW w:w="60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6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M3</w:t>
            </w:r>
          </w:p>
        </w:tc>
        <w:tc>
          <w:tcPr>
            <w:tcW w:w="12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bidi="te-IN"/>
              </w:rPr>
            </w:pPr>
            <w:r>
              <w:rPr>
                <w:rFonts w:cs="Calibri" w:ascii="Calibri" w:hAnsi="Calibri"/>
                <w:color w:val="000000"/>
                <w:sz w:val="22"/>
                <w:szCs w:val="22"/>
                <w:lang w:bidi="te-IN"/>
              </w:rPr>
              <w:t>6,579.00</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29,285.14</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41271.3252</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bidi="te-IN"/>
              </w:rPr>
            </w:pPr>
            <w:r>
              <w:rPr>
                <w:rFonts w:cs="Calibri" w:ascii="Calibri" w:hAnsi="Calibri"/>
                <w:color w:val="000000"/>
                <w:sz w:val="22"/>
                <w:szCs w:val="22"/>
                <w:lang w:bidi="te-IN"/>
              </w:rPr>
              <w:t>270556.465</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54"/>
          <w:szCs w:val="50"/>
        </w:rPr>
      </w:pPr>
      <w:r>
        <w:rPr>
          <w:rFonts w:cs="Book Antiqua" w:ascii="Book Antiqua" w:hAnsi="Book Antiqua"/>
          <w:sz w:val="54"/>
          <w:szCs w:val="5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3/2024-25</w:t>
      </w:r>
    </w:p>
    <w:p>
      <w:pPr>
        <w:pStyle w:val="Normal"/>
        <w:jc w:val="center"/>
        <w:rPr>
          <w:rFonts w:ascii="Tahoma" w:hAnsi="Tahoma" w:cs="Tahoma"/>
          <w:b/>
          <w:b/>
          <w:color w:val="0000FF"/>
          <w:sz w:val="22"/>
          <w:szCs w:val="22"/>
        </w:rPr>
      </w:pPr>
      <w:r>
        <w:rPr>
          <w:rFonts w:cs="Tahoma" w:ascii="Tahoma" w:hAnsi="Tahoma"/>
          <w:b/>
          <w:bCs/>
          <w:sz w:val="22"/>
          <w:szCs w:val="22"/>
        </w:rPr>
        <w:t>Tender Specification No. 18/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rection of 0.650 km 11KV ESTTAE Feeder emanating from 33/11KV SS Jammigadda ssto 11KV MG Road feeder Emanating from 33/11kv Mirchi yard ss to maintain un interrupted power supply  In Suryapet Town and Load Bifurcation in Summer for Town 1 and Town 2 sectircle under T&amp;D Evacuation of power works.</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T-2433-50-01-11-01-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 2,29,286/- </w:t>
      </w:r>
      <w:r>
        <w:rPr>
          <w:rFonts w:cs="Tahoma" w:ascii="Tahoma" w:hAnsi="Tahoma"/>
          <w:sz w:val="22"/>
          <w:szCs w:val="22"/>
        </w:rPr>
        <w:t xml:space="preserve">(Rupees in words </w:t>
      </w:r>
      <w:r>
        <w:rPr>
          <w:rFonts w:cs="Tahoma" w:ascii="Tahoma" w:hAnsi="Tahoma"/>
          <w:b/>
          <w:bCs/>
          <w:sz w:val="22"/>
          <w:szCs w:val="22"/>
        </w:rPr>
        <w:t>Two Lakh Twenty Nine Thousand Two Hundred and Eighty Six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8</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8</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adetre rajendranagar</cp:lastModifiedBy>
  <cp:lastPrinted>2009-02-17T00:09:00Z</cp:lastPrinted>
  <dcterms:modified xsi:type="dcterms:W3CDTF">2024-12-19T07:38:00Z</dcterms:modified>
  <cp:revision>4</cp:revision>
  <dc:subject/>
  <dc:title>CENTRAL POWER DISTRIBUTION COMPANY OF ANDHRA PRADESH LIMITED</dc:title>
</cp:coreProperties>
</file>